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- 08.03.0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TONOWE OBRZEŻA CHODNIKOW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zedmiotem niniejszej szczegółowej specyfikacji technicznej (SST) są wymagania dotyczące wykonania i odbioru robót związanych z ustawieniem betonowego obrzeża chodnikowego związanych z przebudową chodnika w ul. Rozwojowej w msc. Stare Bosew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</w:rPr>
        <w:t xml:space="preserve">1.3.1. </w:t>
      </w:r>
      <w:r>
        <w:rPr>
          <w:rFonts w:cs="Arial" w:ascii="Arial" w:hAnsi="Aria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1.3.2. </w:t>
      </w:r>
      <w:r>
        <w:rPr>
          <w:rFonts w:cs="Arial" w:ascii="Arial" w:hAnsi="Arial"/>
        </w:rPr>
        <w:t>Pozostałe 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obrzeża odpowiadające wymaganiom BN-80/6775-04/04 [9] i BN-80/6775-03/01 [8]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żwir lub piasek do wykonania ław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cement wg PN-B-19701 [7]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piasek do zapraw wg PN-B-06711 [3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Betonowe obrzeża chodnikowe - klasyfika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obrzeże niskie</w:t>
        <w:tab/>
        <w:t>- On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obrzeże wysokie</w:t>
        <w:tab/>
        <w:t>- 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- gatunek 1 </w:t>
        <w:tab/>
        <w:t>- G1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gatunek 2</w:t>
        <w:tab/>
        <w:t>- G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kład oznaczenia betonowego obrzeża chodnikowego niskiego (On) o wymiarach 6 x 20 x 75 cm gat.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brzeże On - I/6/20/75 BN-80/6775-03/04 [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Betonowe obrzeża chodnikow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Wymiary betonowych obrzeży chodnikowych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unek 1. Kształt betonowego obrzeża chodnikowego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obrzeży,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Dopuszczalne odchyłki wymiarów obrzeż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opuszczalne odchyłki wymiarów obrzeży podano w tablicy 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" w:hAnsi="Arial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" w:hAnsi="Arial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" w:hAnsi="Arial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" w:hAnsi="Arial"/>
              </w:rPr>
              <w:t xml:space="preserve"> 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3. </w:t>
      </w:r>
      <w:r>
        <w:rPr>
          <w:rFonts w:cs="Arial" w:ascii="Arial" w:hAnsi="Arial"/>
        </w:rPr>
        <w:t>Dopuszczalne wady i uszkodzenia obrzeż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4. </w:t>
      </w:r>
      <w:r>
        <w:rPr>
          <w:rFonts w:cs="Arial" w:ascii="Arial" w:hAnsi="Arial"/>
        </w:rPr>
        <w:t>Składow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5. </w:t>
      </w:r>
      <w:r>
        <w:rPr>
          <w:rFonts w:cs="Arial" w:ascii="Arial" w:hAnsi="Arial"/>
        </w:rPr>
        <w:t>Beton i jego składni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o produkcji obrzeży należy stosować beton według PN-B-06250 [2], klasy B 25 i B 30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Materiały na ławę i do zapr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Żwir do wykonania ławy powinien odpowiadać wymaganiom PN-B-11111 [5], a piasek - wymaganiom PN-B-11113 [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ustawiania obrzeż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wykonuje się ręcznie przy zastosowaniu drobnego sprzętu pomocnicz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obrzeży beton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Transport pozostałych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nsport pozostałych materiałów podano w SST D-08.01.01 „Krawężniki betonow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ykonanie kory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podsypkę (ławę) należy wykonywać zgodnie z PN-B-06050 [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Podłoże lub podsypka (ław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betonowych obrzeży chodni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) koryta pod podsypkę (ławę) - zgodnie z wymaganiami pkt 5.2,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) 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) 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</w:rPr>
        <w:t xml:space="preserve">- linii obrzeża w planie, które może wynosić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</w:rPr>
        <w:t xml:space="preserve">- niwelety górnej płaszczyzny obrzeża , które może wynosić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>1 cm na każde 100 m długości obrzeża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pełnienia spoin, sprawdzane co 10 metrów, które powinno wykazywać całkowite wypełnienie badanej spoiny na pełną głębokość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ustawionego betonowego obrzeża chodnikow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konane koryto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konana podsypk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prace pomiarowe i roboty przygotowawcze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dostarczenie materiałów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konanie koryta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rozścielenie i ubicie podsypki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ustawienie obrzeża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pełnienie spoin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obsypanie zewnętrznej ściany obrzeża,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kona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 - 08.03.01 BETONOWE OBRZEŻA CHODNIK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rzebudowa chodnika w ul. Rozwojowej w msc. Stare Bose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2:29:00Z</dcterms:created>
  <dc:creator>Zubo</dc:creator>
  <dc:description/>
  <cp:keywords/>
  <dc:language>en-US</dc:language>
  <cp:lastModifiedBy>My</cp:lastModifiedBy>
  <dcterms:modified xsi:type="dcterms:W3CDTF">2013-05-16T22:34:00Z</dcterms:modified>
  <cp:revision>3</cp:revision>
  <dc:subject/>
  <dc:title>1</dc:title>
</cp:coreProperties>
</file>